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Animal- Incredible Journey Dice Label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fter using you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process food,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nimal pees and y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end up on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ground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Mounta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drawing>
                <wp:inline distT="0" distB="0" distL="0" distR="0">
                  <wp:extent cx="1320800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2" t="-1099" r="-952" b="-1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fter using you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process food,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nimal pees and y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end up on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ground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Mountain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drawing>
                <wp:inline distT="0" distB="0" distL="0" distR="0">
                  <wp:extent cx="1320800" cy="777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2" t="-1099" r="-952" b="-1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are exhaled fr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animal’s lung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into the air as vap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are exhaled fr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animal’s lungs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air as vap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fter using you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process food,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nimal pees and y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end up on the grou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near a stream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Stre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eastAsia="Tahoma-Bold;Tahoma"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           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Roll aga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Cloud- Incredible Journey Dice Label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fall as rain onto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mountain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Mounta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eastAsia="Tahoma-Bold;Tahoma"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drawing>
                <wp:inline distT="0" distB="0" distL="0" distR="0">
                  <wp:extent cx="1320800" cy="777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2" t="-1099" r="-952" b="-1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    </w:t>
            </w:r>
            <w:r>
              <w:rPr>
                <w:rFonts w:cs="Tahoma" w:ascii="Tahoma" w:hAnsi="Tahoma"/>
                <w:sz w:val="32"/>
                <w:szCs w:val="32"/>
                <w:lang w:bidi="en-US"/>
              </w:rPr>
              <w:t>You fall as snow o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 mountain.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Mounta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drawing>
                <wp:inline distT="0" distB="0" distL="0" distR="0">
                  <wp:extent cx="1320800" cy="777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2" t="-1099" r="-952" b="-1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eastAsia="Tahoma" w:cs="Tahoma" w:ascii="Tahoma" w:hAnsi="Tahoma"/>
                <w:sz w:val="36"/>
                <w:szCs w:val="36"/>
                <w:lang w:bidi="en-US"/>
              </w:rPr>
              <w:t xml:space="preserve">   </w:t>
            </w:r>
            <w:r>
              <w:rPr>
                <w:rFonts w:cs="Tahoma" w:ascii="Tahoma" w:hAnsi="Tahoma"/>
                <w:sz w:val="36"/>
                <w:szCs w:val="36"/>
                <w:lang w:bidi="en-US"/>
              </w:rPr>
              <w:t>You fall as rain onto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parking lot and mak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r way to a st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st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fall as rain into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 xml:space="preserve">stream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Stream.</w:t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fall as rain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the ocean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oce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fall as snow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the ocean.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ocean.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oundwater- Incredible Journey Dice Label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             </w:t>
            </w:r>
            <w:r>
              <w:rPr>
                <w:rFonts w:cs="Tahoma" w:ascii="Tahoma" w:hAnsi="Tahoma"/>
                <w:sz w:val="32"/>
                <w:szCs w:val="32"/>
                <w:lang w:bidi="en-US"/>
              </w:rPr>
              <w:t>You move slowl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underground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eventually flow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the ocean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Oce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816100" cy="763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6" t="-662" r="-676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       </w:t>
            </w:r>
            <w:r>
              <w:rPr>
                <w:rFonts w:cs="Tahoma" w:ascii="Tahoma" w:hAnsi="Tahoma"/>
                <w:sz w:val="32"/>
                <w:szCs w:val="32"/>
                <w:lang w:bidi="en-US"/>
              </w:rPr>
              <w:t>You move slowl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       </w:t>
            </w:r>
            <w:r>
              <w:rPr>
                <w:rFonts w:cs="Tahoma" w:ascii="Tahoma" w:hAnsi="Tahoma"/>
                <w:sz w:val="32"/>
                <w:szCs w:val="32"/>
                <w:lang w:bidi="en-US"/>
              </w:rPr>
              <w:t>underground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eventually flow in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the ocean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Ocean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9565" cy="866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6" t="-662" r="-676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move slowl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underground betwe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grains of sediment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eventually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downward into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wetland and from the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into a st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Stream.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move slowl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underground betwe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grains of sediment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eventually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downward into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wetland and from the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into a st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Strea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sz w:val="32"/>
                <w:szCs w:val="32"/>
                <w:lang w:bidi="en-US"/>
              </w:rPr>
              <w:t>A plant takes you 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through its roo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plant.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9805" cy="1183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0" t="-813" r="-980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         </w:t>
            </w:r>
            <w:r>
              <w:rPr>
                <w:rFonts w:cs="Tahoma" w:ascii="Tahoma" w:hAnsi="Tahoma"/>
                <w:sz w:val="32"/>
                <w:szCs w:val="32"/>
                <w:lang w:bidi="en-US"/>
              </w:rPr>
              <w:t>You are pumped ou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of the ground from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well to irrigate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farmer’s corn.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plant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9805" cy="1183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0" t="-813" r="-980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bidi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bidi="en-US"/>
        </w:rPr>
        <w:t>Mountain – Incredible Journey Dice Labe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evaporate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 xml:space="preserve">the air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soak into the ground and become part of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 xml:space="preserve">groundwater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Groundwater.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roll downhill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become part of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st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st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soak into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ground and g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absorbed by a plant’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 xml:space="preserve">roots. 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Plant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850" cy="1005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0" t="-813" r="-980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roll downhill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become part of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st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stream.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eastAsia="Tahoma" w:cs="Tahoma" w:ascii="Tahoma" w:hAnsi="Tahoma"/>
                <w:sz w:val="36"/>
                <w:szCs w:val="36"/>
                <w:lang w:bidi="en-US"/>
              </w:rPr>
              <w:t xml:space="preserve">    </w:t>
            </w:r>
            <w:r>
              <w:rPr>
                <w:rFonts w:cs="Tahoma" w:ascii="Tahoma" w:hAnsi="Tahoma"/>
                <w:sz w:val="36"/>
                <w:szCs w:val="36"/>
                <w:lang w:bidi="en-US"/>
              </w:rPr>
              <w:t>You get frozen in 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and trapped until y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 xml:space="preserve">thaw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Stay at Mountain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drawing>
                <wp:inline distT="0" distB="0" distL="0" distR="0">
                  <wp:extent cx="1320800" cy="777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2" t="-1099" r="-952" b="-1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28"/>
          <w:lang w:bidi="en-US"/>
        </w:rPr>
        <w:t>Ocean – Incredible Journey Dice Label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are one of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countless w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molecules in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ocean and you st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ther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Stay at ocean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are one of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countless w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molecules in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ocean and you st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there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Stay at oce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evaporate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ai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evaporate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ai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       </w:t>
            </w:r>
            <w:r>
              <w:rPr>
                <w:rFonts w:cs="Tahoma" w:ascii="Tahoma" w:hAnsi="Tahoma"/>
                <w:sz w:val="32"/>
                <w:szCs w:val="32"/>
                <w:lang w:bidi="en-US"/>
              </w:rPr>
              <w:t>A kelp plant tak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in, releases y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through its leaf,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transpires you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the air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 kelp plant tak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you in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Plant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850" cy="10052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80" t="-813" r="-980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lant- Incredible Journey Dice Label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The plant uses you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grow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Stay at Plant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9805" cy="11836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0" t="-813" r="-980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plant transpi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through its lea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and you evapo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into the ai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  <w:t xml:space="preserve">     </w:t>
            </w:r>
            <w:r>
              <w:rPr>
                <w:rFonts w:cs="Tahoma" w:ascii="Tahoma" w:hAnsi="Tahoma"/>
                <w:sz w:val="36"/>
                <w:szCs w:val="36"/>
                <w:lang w:bidi="en-US"/>
              </w:rPr>
              <w:t>The plant transpi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through 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leaves into the air 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vap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eastAsia="Tahoma" w:cs="Tahoma" w:ascii="Tahoma" w:hAnsi="Tahoma"/>
                <w:sz w:val="36"/>
                <w:szCs w:val="36"/>
                <w:lang w:bidi="en-US"/>
              </w:rPr>
              <w:t xml:space="preserve">    </w:t>
            </w:r>
            <w:r>
              <w:rPr>
                <w:rFonts w:cs="Tahoma" w:ascii="Tahoma" w:hAnsi="Tahoma"/>
                <w:sz w:val="36"/>
                <w:szCs w:val="36"/>
                <w:lang w:bidi="en-US"/>
              </w:rPr>
              <w:t>The plant transpi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through its lea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and you evapo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into the ai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The plant stores y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in its edible fruit,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 bear eats yo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Anima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-Bold;Tahoma" w:hAnsi="Tahoma-Bold;Tahoma" w:eastAsia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eastAsia="Tahoma-Bold;Tahoma"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-Bold;Tahoma" w:hAnsi="Tahoma-Bold;Tahoma" w:eastAsia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eastAsia="Tahoma-Bold;Tahoma"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eastAsia="Tahoma-Bold;Tahoma"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         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 xml:space="preserve">Roll agai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Tahoma" w:cs="Tahoma"/>
                <w:sz w:val="36"/>
                <w:szCs w:val="36"/>
                <w:lang w:bidi="en-US"/>
              </w:rPr>
            </w:pPr>
            <w:r>
              <w:rPr>
                <w:rFonts w:eastAsia="Tahoma" w:cs="Tahoma" w:ascii="Tahoma" w:hAnsi="Tahoma"/>
                <w:sz w:val="36"/>
                <w:szCs w:val="3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tream- Incredible Journey Dice Labe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An animal comes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the stream and lick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 xml:space="preserve">you up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eastAsia="Tahoma" w:cs="Tahoma" w:ascii="Tahoma" w:hAnsi="Tahoma"/>
                <w:sz w:val="32"/>
                <w:szCs w:val="32"/>
                <w:lang w:bidi="en-US"/>
              </w:rPr>
              <w:t xml:space="preserve"> </w:t>
            </w: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Animal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continue rol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downhill and beco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part of the oce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Ocean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6900" cy="1120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6" t="-662" r="-676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evaporate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ai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You evaporate in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6"/>
                <w:szCs w:val="36"/>
                <w:lang w:bidi="en-US"/>
              </w:rPr>
            </w:pPr>
            <w:r>
              <w:rPr>
                <w:rFonts w:cs="Tahoma" w:ascii="Tahoma" w:hAnsi="Tahoma"/>
                <w:sz w:val="36"/>
                <w:szCs w:val="36"/>
                <w:lang w:bidi="en-US"/>
              </w:rPr>
              <w:t>the ai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Cloud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977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87" t="-1282" r="-787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You continue rol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downhill and beco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  <w:t>part of the oce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Go to Oce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/>
              <w:drawing>
                <wp:inline distT="0" distB="0" distL="0" distR="0">
                  <wp:extent cx="1702435" cy="8782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6" t="-662" r="-676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-Bold;Tahoma" w:hAnsi="Tahoma-Bold;Tahoma" w:cs="Tahoma-Bold;Tahoma"/>
                <w:b/>
                <w:b/>
                <w:bCs/>
                <w:sz w:val="36"/>
                <w:szCs w:val="36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Tahoma-Bold;Tahoma" w:ascii="Tahoma-Bold;Tahoma" w:hAnsi="Tahoma-Bold;Tahoma"/>
                <w:b/>
                <w:bCs/>
                <w:sz w:val="36"/>
                <w:szCs w:val="36"/>
                <w:lang w:bidi="en-US"/>
              </w:rPr>
              <w:t>Roll again.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8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8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8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80"/>
          <w:sz w:val="144"/>
          <w:szCs w:val="200"/>
          <w:lang w:bidi="en-US"/>
        </w:rPr>
        <w:t>MOUNTAIN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8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8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8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8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8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8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8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8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8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8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9933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9933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9933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9933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9933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993300"/>
          <w:sz w:val="144"/>
          <w:szCs w:val="200"/>
          <w:lang w:bidi="en-US"/>
        </w:rPr>
        <w:t xml:space="preserve">GROUND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9933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993300"/>
          <w:sz w:val="144"/>
          <w:szCs w:val="200"/>
          <w:lang w:bidi="en-US"/>
        </w:rPr>
        <w:t>WATER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9933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9933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9933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9933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9933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9933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FFFF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FF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FFFF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FF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FFFF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FF00"/>
          <w:sz w:val="144"/>
          <w:szCs w:val="200"/>
          <w:lang w:bidi="en-US"/>
        </w:rPr>
        <w:t>STREAM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FFFF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FF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FFFF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FF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FFFF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FF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FFFF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FF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  <w:t>OCEAN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  <w:t>ANIMAL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  <w:t>CLOUD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CCFF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CCFF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8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 w:val="144"/>
          <w:szCs w:val="200"/>
          <w:lang w:bidi="en-US"/>
        </w:rPr>
        <w:t>PLANT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8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8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 w:val="144"/>
          <w:szCs w:val="200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8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 w:val="144"/>
          <w:szCs w:val="200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8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 w:val="144"/>
          <w:szCs w:val="200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800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Cs w:val="200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800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Cs w:val="200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800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Cs w:val="2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bidi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bidi="en-US"/>
        </w:rPr>
        <w:t>My Incredible Journ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bCs/>
          <w:sz w:val="28"/>
          <w:szCs w:val="28"/>
          <w:lang w:bidi="en-US"/>
        </w:rPr>
      </w:pPr>
      <w:r>
        <w:rPr>
          <w:rFonts w:cs="Helvetica" w:ascii="Helvetica" w:hAnsi="Helvetic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Take a journey through the water cycle as a water drop! Where do you think you will go?  How will you get there?  What will happen along the way?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8000"/>
          <w:sz w:val="28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 w:val="28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800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Cs w:val="200"/>
          <w:lang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highlight w:val="cy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highlight w:val="cyan"/>
                <w:lang w:bidi="en-US"/>
              </w:rPr>
              <w:t>STATION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highlight w:val="cy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highlight w:val="cyan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highlight w:val="cy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highlight w:val="cyan"/>
                <w:lang w:bidi="en-US"/>
              </w:rPr>
              <w:t>WHAT HAPPENED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highlight w:val="cy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highlight w:val="cyan"/>
                <w:lang w:bidi="en-US"/>
              </w:rPr>
              <w:t>WHERE ARE YOU GOING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Example: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Clou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I fell as rain onto a mounta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Mounta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1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2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3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6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7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9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  <w:t>10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8000"/>
                <w:szCs w:val="20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8000"/>
                <w:szCs w:val="200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800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8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8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4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40"/>
          <w:szCs w:val="200"/>
          <w:lang w:bidi="en-US"/>
        </w:rPr>
        <w:t>Write a story about your water cycle journey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4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40"/>
          <w:szCs w:val="200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40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40"/>
          <w:szCs w:val="200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800000"/>
          <w:sz w:val="144"/>
          <w:szCs w:val="200"/>
          <w:lang w:bidi="en-US"/>
        </w:rPr>
      </w:pPr>
      <w:r>
        <w:rPr>
          <w:rFonts w:cs="TimesNewRomanPSMT;Times New Roman" w:ascii="TimesNewRomanPSMT;Times New Roman" w:hAnsi="TimesNewRomanPSMT;Times New Roman"/>
          <w:color w:val="800000"/>
          <w:sz w:val="144"/>
          <w:szCs w:val="20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4d"/>
    <w:family w:val="roman"/>
    <w:pitch w:val="default"/>
  </w:font>
  <w:font w:name="Tahoma">
    <w:charset w:val="00"/>
    <w:family w:val="auto"/>
    <w:pitch w:val="variable"/>
  </w:font>
  <w:font w:name="Tahoma-Bold">
    <w:altName w:val="Tahoma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3.pct"/><Relationship Id="rId9" Type="http://schemas.openxmlformats.org/officeDocument/2006/relationships/image" Target="media/image3.pct"/><Relationship Id="rId10" Type="http://schemas.openxmlformats.org/officeDocument/2006/relationships/image" Target="media/image4.pct"/><Relationship Id="rId11" Type="http://schemas.openxmlformats.org/officeDocument/2006/relationships/image" Target="media/image4.pct"/><Relationship Id="rId12" Type="http://schemas.openxmlformats.org/officeDocument/2006/relationships/image" Target="media/image2.pct"/><Relationship Id="rId13" Type="http://schemas.openxmlformats.org/officeDocument/2006/relationships/image" Target="media/image4.pct"/><Relationship Id="rId14" Type="http://schemas.openxmlformats.org/officeDocument/2006/relationships/image" Target="media/image1.pct"/><Relationship Id="rId15" Type="http://schemas.openxmlformats.org/officeDocument/2006/relationships/image" Target="media/image2.pct"/><Relationship Id="rId16" Type="http://schemas.openxmlformats.org/officeDocument/2006/relationships/image" Target="media/image2.pct"/><Relationship Id="rId17" Type="http://schemas.openxmlformats.org/officeDocument/2006/relationships/image" Target="media/image2.pct"/><Relationship Id="rId18" Type="http://schemas.openxmlformats.org/officeDocument/2006/relationships/image" Target="media/image4.pct"/><Relationship Id="rId19" Type="http://schemas.openxmlformats.org/officeDocument/2006/relationships/image" Target="media/image4.pct"/><Relationship Id="rId20" Type="http://schemas.openxmlformats.org/officeDocument/2006/relationships/image" Target="media/image2.pct"/><Relationship Id="rId21" Type="http://schemas.openxmlformats.org/officeDocument/2006/relationships/image" Target="media/image2.pct"/><Relationship Id="rId22" Type="http://schemas.openxmlformats.org/officeDocument/2006/relationships/image" Target="media/image2.pct"/><Relationship Id="rId23" Type="http://schemas.openxmlformats.org/officeDocument/2006/relationships/image" Target="media/image3.pct"/><Relationship Id="rId24" Type="http://schemas.openxmlformats.org/officeDocument/2006/relationships/image" Target="media/image2.pct"/><Relationship Id="rId25" Type="http://schemas.openxmlformats.org/officeDocument/2006/relationships/image" Target="media/image2.pct"/><Relationship Id="rId26" Type="http://schemas.openxmlformats.org/officeDocument/2006/relationships/image" Target="media/image3.pct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56:00Z</dcterms:created>
  <dc:creator/>
  <dc:description/>
  <cp:keywords/>
  <dc:language>en-US</dc:language>
  <cp:lastModifiedBy>Gina DeMarco</cp:lastModifiedBy>
  <dcterms:modified xsi:type="dcterms:W3CDTF">2013-07-15T05:33:00Z</dcterms:modified>
  <cp:revision>7</cp:revision>
  <dc:subject/>
  <dc:title>Animal- Incredible Journey Dice Label</dc:title>
</cp:coreProperties>
</file>